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4660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886450" cy="6138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4"/>
                              <w:gridCol w:w="1854"/>
                              <w:gridCol w:w="1854"/>
                              <w:gridCol w:w="1854"/>
                              <w:gridCol w:w="1854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483.35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4"/>
                        <w:gridCol w:w="1854"/>
                        <w:gridCol w:w="1854"/>
                        <w:gridCol w:w="1854"/>
                        <w:gridCol w:w="1854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7pt,25.5pt" to="457.25pt,25.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323850</wp:posOffset>
                </wp:positionV>
                <wp:extent cx="5829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5.5pt" to="457.25pt,25.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      _____________</w:t>
        <w:tab/>
        <w:t xml:space="preserve">    _____________</w:t>
        <w:tab/>
        <w:t>___________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2280</wp:posOffset>
                </wp:positionH>
                <wp:positionV relativeFrom="paragraph">
                  <wp:posOffset>130175</wp:posOffset>
                </wp:positionV>
                <wp:extent cx="7320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pt,10.25pt" to="539.95pt,10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886450" cy="612076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612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4"/>
                              <w:gridCol w:w="1854"/>
                              <w:gridCol w:w="1854"/>
                              <w:gridCol w:w="1854"/>
                              <w:gridCol w:w="1854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481.95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4"/>
                        <w:gridCol w:w="1854"/>
                        <w:gridCol w:w="1854"/>
                        <w:gridCol w:w="1854"/>
                        <w:gridCol w:w="1854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8pt,255.45pt" to="403.15pt,255.4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.7pt,26pt" to="457.15pt,26.1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3244215</wp:posOffset>
                </wp:positionV>
                <wp:extent cx="51435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255.45pt" to="403.15pt,255.4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330200</wp:posOffset>
                </wp:positionV>
                <wp:extent cx="5828030" cy="1905"/>
                <wp:effectExtent l="635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6pt" to="457.15pt,26.1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      _____________</w:t>
        <w:tab/>
        <w:t xml:space="preserve">    _____________</w:t>
        <w:tab/>
        <w:t>___________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466090" cy="35179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886450" cy="320611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4"/>
                              <w:gridCol w:w="1854"/>
                              <w:gridCol w:w="1854"/>
                              <w:gridCol w:w="1854"/>
                              <w:gridCol w:w="1854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52.45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4"/>
                        <w:gridCol w:w="1854"/>
                        <w:gridCol w:w="1854"/>
                        <w:gridCol w:w="1854"/>
                        <w:gridCol w:w="1854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7pt,25.5pt" to="457.25pt,25.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323850</wp:posOffset>
                </wp:positionV>
                <wp:extent cx="58293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5.5pt" to="457.25pt,25.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      _____________</w:t>
        <w:tab/>
        <w:t xml:space="preserve">    _____________</w:t>
        <w:tab/>
        <w:t>___________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2280</wp:posOffset>
                </wp:positionH>
                <wp:positionV relativeFrom="paragraph">
                  <wp:posOffset>130175</wp:posOffset>
                </wp:positionV>
                <wp:extent cx="7320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pt,10.25pt" to="539.95pt,10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886450" cy="3206115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4"/>
                              <w:gridCol w:w="1854"/>
                              <w:gridCol w:w="1854"/>
                              <w:gridCol w:w="1854"/>
                              <w:gridCol w:w="1854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52.45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4"/>
                        <w:gridCol w:w="1854"/>
                        <w:gridCol w:w="1854"/>
                        <w:gridCol w:w="1854"/>
                        <w:gridCol w:w="1854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8pt,255.45pt" to="403.15pt,255.4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.7pt,26pt" to="457.15pt,26.1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22860</wp:posOffset>
                </wp:positionH>
                <wp:positionV relativeFrom="paragraph">
                  <wp:posOffset>3244215</wp:posOffset>
                </wp:positionV>
                <wp:extent cx="514350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255.45pt" to="403.15pt,255.4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330200</wp:posOffset>
                </wp:positionV>
                <wp:extent cx="5828030" cy="1905"/>
                <wp:effectExtent l="635" t="19050" r="63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6pt" to="457.15pt,26.1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      _____________</w:t>
        <w:tab/>
        <w:t xml:space="preserve">    _____________</w:t>
        <w:tab/>
        <w:t>___________</w:t>
        <w:tab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45:00Z</dcterms:created>
  <dc:creator>Tristin Taylor</dc:creator>
  <dc:description/>
  <cp:keywords/>
  <dc:language>en-US</dc:language>
  <cp:lastModifiedBy>twest</cp:lastModifiedBy>
  <cp:lastPrinted>2009-10-09T08:11:00Z</cp:lastPrinted>
  <dcterms:modified xsi:type="dcterms:W3CDTF">2009-10-09T14:11:00Z</dcterms:modified>
  <cp:revision>3</cp:revision>
  <dc:subject/>
  <dc:title/>
</cp:coreProperties>
</file>